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>
          <w:rFonts w:eastAsia="HG Mincho Light J;msmincho"/>
        </w:rPr>
      </w:pPr>
      <w:r>
        <w:rPr>
          <w:sz w:val="24"/>
          <w:szCs w:val="24"/>
        </w:rPr>
        <w:tab/>
      </w:r>
    </w:p>
    <w:p>
      <w:pPr>
        <w:pStyle w:val="Header"/>
        <w:widowControl/>
        <w:tabs>
          <w:tab w:val="clear" w:pos="4536"/>
          <w:tab w:val="clear" w:pos="9072"/>
        </w:tabs>
        <w:ind w:firstLine="708"/>
        <w:jc w:val="both"/>
        <w:rPr>
          <w:rFonts w:eastAsia="HG Mincho Light J;msmincho"/>
          <w:sz w:val="24"/>
          <w:szCs w:val="24"/>
        </w:rPr>
      </w:pPr>
      <w:r>
        <w:rPr>
          <w:rFonts w:eastAsia="HG Mincho Light J;msmincho"/>
          <w:sz w:val="24"/>
          <w:szCs w:val="24"/>
        </w:rPr>
        <w:t>Předložený projekt řeší zdravotně technické instalace projektové dokumentace Fakulta sportovních studií Masarykovy univerzity – stavební úpravy sociálního zázemí 2.NP obj. D33.</w:t>
      </w:r>
    </w:p>
    <w:p>
      <w:pPr>
        <w:pStyle w:val="Header"/>
        <w:widowControl/>
        <w:tabs>
          <w:tab w:val="clear" w:pos="4536"/>
          <w:tab w:val="clear" w:pos="9072"/>
        </w:tabs>
        <w:ind w:firstLine="708"/>
        <w:jc w:val="both"/>
        <w:rPr>
          <w:rFonts w:eastAsia="HG Mincho Light J;msmincho"/>
          <w:sz w:val="24"/>
          <w:szCs w:val="24"/>
        </w:rPr>
      </w:pPr>
      <w:r>
        <w:rPr>
          <w:rFonts w:eastAsia="HG Mincho Light J;msmincho"/>
          <w:sz w:val="24"/>
          <w:szCs w:val="24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rFonts w:ascii="Courier New" w:hAnsi="Courier New" w:cs="Courier New"/>
        </w:rPr>
      </w:pPr>
      <w:r>
        <w:rPr>
          <w:b/>
          <w:sz w:val="28"/>
          <w:szCs w:val="28"/>
        </w:rPr>
        <w:t>1.</w:t>
        <w:tab/>
        <w:t xml:space="preserve"> KANALIZAC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1.</w:t>
        <w:tab/>
        <w:t>Splašková kanalizace</w:t>
      </w:r>
    </w:p>
    <w:p>
      <w:pPr>
        <w:pStyle w:val="Normal"/>
        <w:autoSpaceDE w:val="false"/>
        <w:jc w:val="both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1.2.</w:t>
        <w:tab/>
        <w:t>Instalace splaškové kanalizac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Napojení bude provedeno na stávající odpadní potrubí. Veškeré zařizovací předměty a zařízení budou napojeny na kanalizaci přes zápachové uzávěrky.</w:t>
      </w:r>
    </w:p>
    <w:p>
      <w:pPr>
        <w:pStyle w:val="Normal"/>
        <w:ind w:firstLine="708"/>
        <w:jc w:val="both"/>
        <w:rPr/>
      </w:pPr>
      <w:r>
        <w:rPr/>
        <w:t xml:space="preserve">Připojovací a odpadní potrubí bude PP-HT. Kanalizace bude odvětrána pomocí stávající ventilačních hlavic osazených nad střechou. </w:t>
      </w:r>
    </w:p>
    <w:p>
      <w:pPr>
        <w:pStyle w:val="Normal"/>
        <w:ind w:firstLine="708"/>
        <w:jc w:val="both"/>
        <w:rPr/>
      </w:pPr>
      <w:r>
        <w:rPr/>
        <w:t>Pro uložení potrubí bude použito systémových prvků, objímky budou v provedení s pryžovou vložkou. Kotvení potrubí bude provedeno v souladu s předpisy výrobce. Stávající potrubí bude demontován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 Dešťová kanalizac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708"/>
        <w:rPr>
          <w:bCs/>
        </w:rPr>
      </w:pPr>
      <w:r>
        <w:rPr>
          <w:bCs/>
        </w:rPr>
        <w:t>Není předmětem předložené PD.</w:t>
      </w:r>
    </w:p>
    <w:p>
      <w:pPr>
        <w:pStyle w:val="Normal"/>
        <w:spacing w:lineRule="auto" w:line="216"/>
        <w:ind w:firstLine="708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cs="Arial"/>
        </w:rPr>
      </w:pPr>
      <w:r>
        <w:rPr>
          <w:b/>
        </w:rPr>
        <w:t>1.3.</w:t>
        <w:tab/>
        <w:t>Zkoušky kanalizace</w:t>
      </w:r>
    </w:p>
    <w:p>
      <w:pPr>
        <w:pStyle w:val="Normal"/>
        <w:widowControl w:val="false"/>
        <w:spacing w:lineRule="atLeast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</w:rPr>
      </w:pPr>
      <w:r>
        <w:rPr/>
        <w:tab/>
        <w:t>Instalace kanalizace budou provedeny v souladu s ČSN 75 67 60 a předpisy výrobce. Zkoušky kanalizace budou provedeny v souladu s ČSN 75 67 60 čl. 14 vodou, zkouška plynotěsnosti se nevyžaduje.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VODOVOD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1.</w:t>
        <w:tab/>
        <w:t>Instalace vodovodu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pojení bude provedeno na stávající stoupačky studené, teplé vody a cirkulace. Vodovodní rozvod bude veden v příčkách, podhledech nebo instalačních jádrech.</w:t>
      </w:r>
    </w:p>
    <w:p>
      <w:pPr>
        <w:pStyle w:val="Normal"/>
        <w:jc w:val="both"/>
        <w:rPr/>
      </w:pPr>
      <w:r>
        <w:rPr/>
        <w:tab/>
        <w:t>Pro vnitřní rozvod pitné vody, teplé vody a cirkulace je navrženo potrubí vícevrstvé Wavin Basalt Plus spojovaného svařováním. Na potrubí budou v potřebném rozsahu zřízeny kompenzátory z kolen, případně bude kompenzace provedena ve směrových a výškových lomech.</w:t>
      </w:r>
    </w:p>
    <w:p>
      <w:pPr>
        <w:pStyle w:val="Normal"/>
        <w:jc w:val="both"/>
        <w:rPr>
          <w:rFonts w:cs="Arial"/>
        </w:rPr>
      </w:pPr>
      <w:r>
        <w:rPr/>
        <w:t xml:space="preserve">Zařízení a zařizovací předměty připojené na vodovod bude respektovat ČSN EN 1717. </w:t>
      </w:r>
      <w:r>
        <w:rPr>
          <w:rFonts w:cs="Arial"/>
        </w:rPr>
        <w:t>Vodovod bude proveden dle ČSN 75 5409. Stávající rozvody budou demontovány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</w:rPr>
        <w:tab/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position w:val="6"/>
        </w:rPr>
      </w:pPr>
      <w:r>
        <w:rPr>
          <w:b/>
          <w:sz w:val="24"/>
          <w:szCs w:val="24"/>
        </w:rPr>
        <w:t>2.2.</w:t>
        <w:tab/>
        <w:t>Protipožární zabezpečení</w:t>
      </w:r>
    </w:p>
    <w:p>
      <w:pPr>
        <w:pStyle w:val="Normal"/>
        <w:tabs>
          <w:tab w:val="clear" w:pos="708"/>
          <w:tab w:val="decimal" w:pos="7371" w:leader="none"/>
        </w:tabs>
        <w:jc w:val="both"/>
        <w:rPr>
          <w:position w:val="5"/>
        </w:rPr>
      </w:pPr>
      <w:r>
        <w:rPr>
          <w:position w:val="5"/>
        </w:rPr>
      </w:r>
    </w:p>
    <w:p>
      <w:pPr>
        <w:pStyle w:val="Normal"/>
        <w:rPr/>
      </w:pPr>
      <w:r>
        <w:rPr/>
        <w:t>Nejsou nároky na požární vodu</w:t>
        <w:tab/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/>
      </w:pPr>
      <w:bookmarkStart w:id="0" w:name="_Hlk196426875"/>
      <w:bookmarkEnd w:id="0"/>
      <w:r>
        <w:rPr>
          <w:b/>
          <w:sz w:val="24"/>
          <w:szCs w:val="24"/>
        </w:rPr>
        <w:t>2.3.</w:t>
        <w:tab/>
        <w:t>Řešení prostupů požárně dělícími konstrukcemi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Prostupy rozvodů a instalací požárně dělícími konstrukcemi musí být požárně utěsněny v souladu s ČSN 73 0810 kapitola 6.2. </w:t>
      </w:r>
    </w:p>
    <w:p>
      <w:pPr>
        <w:pStyle w:val="Normal"/>
        <w:jc w:val="both"/>
        <w:rPr/>
      </w:pPr>
      <w:r>
        <w:rPr/>
        <w:t>Prostupy elektrických rozvodů, rozvodů plynů a případné kanalizace musí být utěsněny v souladu s ČSN 73 0810 čl. 6.2.1 tak, aby se zamezilo šíření požáru těmito rozvody.</w:t>
      </w:r>
    </w:p>
    <w:p>
      <w:pPr>
        <w:pStyle w:val="Normal"/>
        <w:jc w:val="both"/>
        <w:rPr/>
      </w:pPr>
      <w:r>
        <w:rPr/>
        <w:t xml:space="preserve">Je-li ve zděné, betonové, sendvičové či jiné požární konstrukci vynechán při stavbě montážní otvor pro prostup potrubí, musí být po instalaci potrubí otvor dozděn, dobetonován, či jinak zaplněn až k povrchu potrubí tak, aby byla zajištěna celistvost konstrukce a její požární odolnost až k vnějšímu povrchu potrubí. </w:t>
      </w:r>
    </w:p>
    <w:p>
      <w:pPr>
        <w:pStyle w:val="Normal"/>
        <w:jc w:val="both"/>
        <w:rPr/>
      </w:pPr>
      <w:r>
        <w:rPr/>
        <w:t>Mimo to musí být provedeno i následující utěsnění požární odolnosti E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nalizační potrubí třídy reakce na oheň B až F (tj. všechna kromě nehořlavého potrubí třídy reakce na oheň A) světlého průřezu &gt; 8000 mm2 (Ø &gt; 100 mm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rubí s trvalou náplní vody třídy reakce na oheň B až F (tj. všechna kromě nehořlavého potrubí třídy reakce na oheň A) světlého průřezu &gt; 15000 mm2 (Ø &gt; 138 mm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rubí sloužící k rozvodu vzduchu třídy reakce na oheň B až F (tj. všechna kromě nehořlavého potrubí třídy reakce na oheň A) světlého průřezu &gt; 12000 mm2 (Ø &gt; 123 mm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belové a jiné elektrické rozvody tvořené svazkem vodičů (prostupující jedním otvorem) s izolací šířící požár o celkové hmotnosti větší než 1kg/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stupy dvěma a více potrubími vedle sebe (vzdálenost mezi nimi menší než 10 x Ø potrubí musí být utěsněny bez ohledu na světlou průřezovou plochu.</w:t>
      </w:r>
    </w:p>
    <w:p>
      <w:pPr>
        <w:pStyle w:val="Normal"/>
        <w:rPr/>
      </w:pPr>
      <w:r>
        <w:rPr/>
        <w:t>Hmoty použité pro utěsnění musí mít stupeň hořlavosti v souladu s ČSN 730802 čl.8.6.1 nejvýše C1 (dle ČSN 730810 C) a musí vykazovat požární odolnost shodnou s požární odolností konstrukce, kterou prostupují, nejvýše však 60 minut.</w:t>
      </w:r>
    </w:p>
    <w:p>
      <w:pPr>
        <w:pStyle w:val="Normal"/>
        <w:rPr/>
      </w:pPr>
      <w:r>
        <w:rPr/>
        <w:tab/>
        <w:t>Nehořlavé potrubí (třída reakce na oheň A) a potrubí menších průřezů může procházet požárně dělícími konstrukcemi bez dalších opatření, avšak prostupy požárně dělícími konstrukcemi musí být zaplněny až k vnějšímu povrchu potrubí a vykazovat požární odolnost shodnou s požární odolností konstrukce, kterou procházejí.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96426875"/>
      <w:bookmarkStart w:id="2" w:name="_Hlk196426875"/>
      <w:bookmarkEnd w:id="2"/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  <w:sz w:val="24"/>
          <w:szCs w:val="24"/>
        </w:rPr>
        <w:t>2.4.</w:t>
        <w:tab/>
        <w:t>Zkoušky vodovodního potrubí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Zkladntext21"/>
        <w:autoSpaceDE w:val="false"/>
        <w:spacing w:lineRule="atLeast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aková zkouška potrubí bude povedena v souladu s ČSN 75 5409 Vnitřní vodovody. O provedení tlakové zkoušky bude vypracován protokol.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/>
        <w:t>Nové vodovodní potrubí bude po dokompletování, vyčištění a funkčním odzkoušení minimálně 2x propláchnuto, poté naplněno min. na 1hodinu roztokem obsahujícím min.25mg aktivního chlóru v 1 litru vody a znovu důkladně propláchnuto. Doklad o dezinfekci vodovodu bude doložen při hygienickém hodnocení dokončeného objektu.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b/>
          <w:sz w:val="24"/>
          <w:szCs w:val="24"/>
        </w:rPr>
        <w:t>2.5. Izolace potrubí</w:t>
      </w:r>
    </w:p>
    <w:p>
      <w:pPr>
        <w:pStyle w:val="Normal"/>
        <w:widowControl w:val="false"/>
        <w:spacing w:lineRule="atLeast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tLeast" w:line="240"/>
        <w:jc w:val="both"/>
        <w:rPr>
          <w:rFonts w:cs="Arial"/>
        </w:rPr>
      </w:pPr>
      <w:r>
        <w:rPr>
          <w:rFonts w:cs="Arial"/>
        </w:rPr>
        <w:tab/>
        <w:t>Veškeré rozvody vody budou opatřeny tepelnou izolací se součinitelem tepelné vodivosti λ=0,04W/mK v tl. odpovídajících vyhl.č. 193/2007 Sb s přihlédnutím na optimalizační výpočet SEI. Jako izolace bude použita minerální vlna s povrchovou hliníkovou úpravou.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ZAŘIZOVACÍ PŘEDMĚTY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V objektu budou použity běžné, sériově vyráběné zařizovací předměty, vyhovující účelům v daném objektu a budou vybrané dle platných katalogů zařizovacích předmětů odsouhlasené stavebníkem a projektante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  <w:u w:val="single"/>
        </w:rPr>
        <w:t>MÍSTNOST 218, 219 (PŘEDSÍŇ WC ŽENY, PŘEDSÍŇ WC MUŽI), 218c, 220b (WC ŽENY ZTP, MUŽI ZTP)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/>
          <w:bCs/>
        </w:rPr>
        <w:t>UMYVADLO celk. 6x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závěsné umyvadlo ze sanitární keramiky, bílá, 55 x 48 x 16,5 cm, oválný tvar, s otvorem pro baterii 35 mm, s přepadem, vč. polosloupu, viz další položka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83820</wp:posOffset>
            </wp:positionV>
            <wp:extent cx="3239135" cy="26149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3460750</wp:posOffset>
            </wp:positionH>
            <wp:positionV relativeFrom="paragraph">
              <wp:posOffset>3810</wp:posOffset>
            </wp:positionV>
            <wp:extent cx="2511425" cy="28714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bCs/>
        </w:rPr>
      </w:pPr>
      <w:r>
        <w:rPr>
          <w:rFonts w:cs="Calibri"/>
          <w:b/>
          <w:bCs/>
        </w:rPr>
        <w:t>POLOSLOUP K UMYVADLU: celk. 6x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kompatibilní polosloup ze sanitární keramiky, bílá, stejná řada jako umyvadlo, oválný tvar, kotvící a montážní materiál součástí dodávky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48260</wp:posOffset>
            </wp:positionH>
            <wp:positionV relativeFrom="paragraph">
              <wp:posOffset>110490</wp:posOffset>
            </wp:positionV>
            <wp:extent cx="2877820" cy="28778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053080</wp:posOffset>
            </wp:positionH>
            <wp:positionV relativeFrom="paragraph">
              <wp:posOffset>5080</wp:posOffset>
            </wp:positionV>
            <wp:extent cx="2941955" cy="28632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>BATERIE STOJÁNKOVÁ : celk. 4x</w:t>
      </w:r>
    </w:p>
    <w:p>
      <w:pPr>
        <w:pStyle w:val="Normal"/>
        <w:rPr/>
      </w:pPr>
      <w:r>
        <w:rPr/>
        <w:t>páková stojánková baterie, s výpustí, hlou</w:t>
      </w:r>
      <w:r>
        <w:rPr>
          <w:rFonts w:cs="Calibri" w:ascii="Calibri" w:hAnsi="Calibri"/>
          <w:sz w:val="22"/>
          <w:szCs w:val="22"/>
        </w:rPr>
        <w:t>bka ca. 13 cm, výška ca. 14 cm, oválný tvar, materiál mosaz, povrch chrom lesk, průtok 5 l/min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839720" cy="339217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30550</wp:posOffset>
            </wp:positionH>
            <wp:positionV relativeFrom="paragraph">
              <wp:posOffset>5080</wp:posOffset>
            </wp:positionV>
            <wp:extent cx="2790190" cy="342328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  <w:u w:val="single"/>
        </w:rPr>
        <w:t>MÍSTNOST 220 (WC MUŽI)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SOÁR celk. 2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soár s přívodem zezadu, ca. 350 x 340 x 550 mm, dodání vč. montážní sady, materiál sanitární keramika, bílá, objem spláchnutí 1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495300</wp:posOffset>
            </wp:positionH>
            <wp:positionV relativeFrom="paragraph">
              <wp:posOffset>132715</wp:posOffset>
            </wp:positionV>
            <wp:extent cx="2581275" cy="259842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67945</wp:posOffset>
            </wp:positionH>
            <wp:positionV relativeFrom="paragraph">
              <wp:posOffset>-6350</wp:posOffset>
            </wp:positionV>
            <wp:extent cx="3900170" cy="257619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ĚLÍCÍ PŘÍČKA MEZI PISOÁRY (dle modelu Creavit): celk. 1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635250</wp:posOffset>
            </wp:positionH>
            <wp:positionV relativeFrom="paragraph">
              <wp:posOffset>287655</wp:posOffset>
            </wp:positionV>
            <wp:extent cx="3275965" cy="327596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keramická dělící stěna, 400 x 700 mm, umístění kotvením do stěny, sanitární keramika bílá, hmotnost do 15 kg</w:t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0795</wp:posOffset>
            </wp:positionH>
            <wp:positionV relativeFrom="paragraph">
              <wp:posOffset>66675</wp:posOffset>
            </wp:positionV>
            <wp:extent cx="2441575" cy="310451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ÍSTNOST 218a, 218b (WC KABINY ŽENY), 220a (WC KABINA MUŽI)</w:t>
      </w:r>
    </w:p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LOZET celk. 3x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ávěsné WC ze sanitární keramiky, bílá, 490 x 350 x 330 mm, oválný tvar, zadní vodorovný odpad, bez oplachového kruhu (rimfree), součástí balení sedátko se soft-close (tlumeným) zavíráním kompatibilní a ze stejné série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86360</wp:posOffset>
            </wp:positionH>
            <wp:positionV relativeFrom="paragraph">
              <wp:posOffset>72390</wp:posOffset>
            </wp:positionV>
            <wp:extent cx="2981960" cy="298196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302000</wp:posOffset>
            </wp:positionH>
            <wp:positionV relativeFrom="paragraph">
              <wp:posOffset>161925</wp:posOffset>
            </wp:positionV>
            <wp:extent cx="2790190" cy="2812415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LACHOVAČ celk. 3x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lačítk</w:t>
      </w: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23850</wp:posOffset>
            </wp:positionH>
            <wp:positionV relativeFrom="paragraph">
              <wp:posOffset>264795</wp:posOffset>
            </wp:positionV>
            <wp:extent cx="5169535" cy="3570605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2"/>
          <w:szCs w:val="22"/>
        </w:rPr>
        <w:t>o splachování předstěnového systému, 244 x 165 x 9 mm, materiál plast, bílá lesk, oválný tvar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ÍSTNOST 218c (WC ZTP ŽENY), 220b (WC ZTP MUŽI)</w:t>
      </w:r>
    </w:p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LOZET PRO INVALIDY celk. 2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ávěsné WC ze sanitární keramiky, bílá, 700 x 360 x 345 cm, vhodné pro ZTP, oválný tvar, zadní vodorovný odpad, </w:t>
      </w:r>
      <w:r>
        <w:rPr>
          <w:rFonts w:cs="Calibri" w:ascii="Calibri" w:hAnsi="Calibri"/>
          <w:bCs/>
          <w:sz w:val="22"/>
          <w:szCs w:val="22"/>
        </w:rPr>
        <w:t>bez oplachového kruhu (rimless), součástí balení sedátko se soft-close (tlumeným) zavíráním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603885</wp:posOffset>
            </wp:positionH>
            <wp:positionV relativeFrom="paragraph">
              <wp:posOffset>-19050</wp:posOffset>
            </wp:positionV>
            <wp:extent cx="3710305" cy="2985770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244215</wp:posOffset>
            </wp:positionH>
            <wp:positionV relativeFrom="paragraph">
              <wp:posOffset>165735</wp:posOffset>
            </wp:positionV>
            <wp:extent cx="2828925" cy="2639060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RŠKA BIDETOVÁ RUČNÍ celk. 2x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ška ruční bidetová s ovládáním na hlavici, průměr sprchové hlavice 36 mm, povrch chrom, oblý design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009900</wp:posOffset>
            </wp:positionH>
            <wp:positionV relativeFrom="paragraph">
              <wp:posOffset>130810</wp:posOffset>
            </wp:positionV>
            <wp:extent cx="2477135" cy="2985135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540</wp:posOffset>
            </wp:positionH>
            <wp:positionV relativeFrom="paragraph">
              <wp:posOffset>-17145</wp:posOffset>
            </wp:positionV>
            <wp:extent cx="2753995" cy="2778760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/>
          <w:b/>
          <w:bCs/>
        </w:rPr>
        <w:t>BATERIE STOJÁNKOVÁ ZDRAVOTNICKÁ: celk. 2x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páková stojánková baterie s prodlouženou rukojetí, bez výpusti, hloubka ramínka ca. 19,2 cm, výška ca. 17 cm, oválný tvar, materiál mosaz, povrch chrom le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3020</wp:posOffset>
            </wp:positionH>
            <wp:positionV relativeFrom="paragraph">
              <wp:posOffset>24765</wp:posOffset>
            </wp:positionV>
            <wp:extent cx="2955290" cy="2964815"/>
            <wp:effectExtent l="0" t="0" r="0" b="0"/>
            <wp:wrapSquare wrapText="larges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945130</wp:posOffset>
            </wp:positionH>
            <wp:positionV relativeFrom="paragraph">
              <wp:posOffset>24765</wp:posOffset>
            </wp:positionV>
            <wp:extent cx="3014345" cy="3018155"/>
            <wp:effectExtent l="0" t="0" r="0" b="0"/>
            <wp:wrapSquare wrapText="largest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LAHOVÁ VPUSŤ celk. 2x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dlahová odtoková vpusť, s napojením na odpadovou kanalizaci </w:t>
      </w:r>
      <w:r>
        <w:rPr>
          <w:rFonts w:cs="Calibri" w:ascii="Calibri" w:hAnsi="Calibri"/>
          <w:color w:val="191919"/>
          <w:sz w:val="22"/>
          <w:szCs w:val="22"/>
        </w:rPr>
        <w:t>Ø50 mm, nerezová kanálová mřížka se štěrbinovou perforací, rozměr 105 x 105 mm, materiál plast – PP, mřížka kov – nerez, p</w:t>
      </w:r>
      <w:r>
        <w:rPr>
          <w:rFonts w:cs="Calibri" w:ascii="Calibri" w:hAnsi="Calibri"/>
          <w:color w:val="333333"/>
          <w:sz w:val="22"/>
          <w:szCs w:val="22"/>
        </w:rPr>
        <w:t>růtok s vtokovou mříží 32 l/min, s pachovým uzávěrem, odtok vodorovně</w:t>
      </w:r>
      <w:r>
        <w:rPr>
          <w:rFonts w:cs="Calibri" w:ascii="Calibri" w:hAnsi="Calibri"/>
          <w:color w:val="191919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781050</wp:posOffset>
            </wp:positionH>
            <wp:positionV relativeFrom="paragraph">
              <wp:posOffset>106680</wp:posOffset>
            </wp:positionV>
            <wp:extent cx="4431030" cy="3544570"/>
            <wp:effectExtent l="0" t="0" r="0" b="0"/>
            <wp:wrapSquare wrapText="largest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/>
      </w:pPr>
      <w:r>
        <w:rPr>
          <w:b/>
          <w:sz w:val="28"/>
          <w:szCs w:val="28"/>
        </w:rPr>
        <w:t>4. UPOZORNĚNÍ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ab/>
        <w:t>Veškeré popsané práce je nutno provádět odborně, pečlivě a při dodržení všech platných předpisů a norem, zejména ČSN 75 5409, ČSN 756760, ČSN 759010 a pravidel BO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jc w:val="both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Cs w:val="20"/>
    </w:rPr>
  </w:style>
  <w:style w:type="character" w:styleId="WW8Num2z0">
    <w:name w:val="WW8Num2z0"/>
    <w:qFormat/>
    <w:rPr>
      <w:bCs/>
      <w:color w:val="000000"/>
      <w:szCs w:val="20"/>
    </w:rPr>
  </w:style>
  <w:style w:type="character" w:styleId="WW8Num3z0">
    <w:name w:val="WW8Num3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Standardnpsmoodstavce1">
    <w:name w:val="Standardní písmo odstavce1"/>
    <w:qFormat/>
    <w:rPr/>
  </w:style>
  <w:style w:type="character" w:styleId="Normln1Char">
    <w:name w:val="Normální1 Char"/>
    <w:qFormat/>
    <w:rPr>
      <w:lang w:val="cs-CZ" w:bidi="ar-SA"/>
    </w:rPr>
  </w:style>
  <w:style w:type="character" w:styleId="Ab10">
    <w:name w:val="ab10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Normln1CharChar">
    <w:name w:val="Normální1 Char Char"/>
    <w:qFormat/>
    <w:rPr>
      <w:sz w:val="24"/>
      <w:szCs w:val="24"/>
      <w:lang w:val="cs-CZ" w:bidi="ar-SA"/>
    </w:rPr>
  </w:style>
  <w:style w:type="character" w:styleId="Char">
    <w:name w:val=" Char"/>
    <w:qFormat/>
    <w:rPr/>
  </w:style>
  <w:style w:type="character" w:styleId="Ab11">
    <w:name w:val="ab11"/>
    <w:basedOn w:val="Standardnpsmoodstavce1"/>
    <w:qFormat/>
    <w:rPr/>
  </w:style>
  <w:style w:type="character" w:styleId="Char1">
    <w:name w:val="Char"/>
    <w:qFormat/>
    <w:rPr>
      <w:lang w:val="cs-CZ" w:bidi="ar-SA"/>
    </w:rPr>
  </w:style>
  <w:style w:type="character" w:styleId="St">
    <w:name w:val="st"/>
    <w:basedOn w:val="Standardnpsmoodstavce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sz w:val="20"/>
      <w:szCs w:val="20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/>
    </w:rPr>
  </w:style>
  <w:style w:type="paragraph" w:styleId="1strcn">
    <w:name w:val="1strcn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normy">
    <w:name w:val="Text normy"/>
    <w:qFormat/>
    <w:pPr>
      <w:widowControl/>
      <w:suppressAutoHyphens w:val="true"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21"/>
    <w:basedOn w:val="Normal"/>
    <w:next w:val="Normal"/>
    <w:qFormat/>
    <w:pPr>
      <w:suppressAutoHyphens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22:22:00Z</dcterms:created>
  <dc:creator>KLIMAKOM</dc:creator>
  <dc:description/>
  <cp:keywords/>
  <dc:language>en-US</dc:language>
  <cp:lastModifiedBy>Zbyněk Remeš</cp:lastModifiedBy>
  <cp:lastPrinted>2025-04-25T00:31:00Z</cp:lastPrinted>
  <dcterms:modified xsi:type="dcterms:W3CDTF">2025-04-24T22:31:00Z</dcterms:modified>
  <cp:revision>22</cp:revision>
  <dc:subject/>
  <dc:title>1</dc:title>
</cp:coreProperties>
</file>